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20139693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74709964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